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Zestaw Komputerowy stacjonarny dla Działu Infrastruktury Informatycznej</w:t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..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komputer będzie wykorzystywany dla potrzeb aplikacji multimedia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 załącznik 1 lub osiągający minimum 6450 punktów w teści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zewnętrzna z obsługą DirectX 10 i OpenGL 3.0 uzyskująca w teście PassMark G3D Mark (http://www.ajd.czest.pl/media/domeny/53/static/pub/dzzpit/zal_3_PassMark-G3D_Mark.pdf) - załącznik 3 - minimum 26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własna karty graficznej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Min. 1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datkowa karta dźwięk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6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2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V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PS/2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1x1T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telewiz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PCI lub PCI Exp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y TV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 xml:space="preserve">Min. AV, S-Video  (umożliwiające nagrywanie video ze źródeł analogowych)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fabrycznie zamontowany wewnętrzny zasilacz z aktywnym PFC min. 600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przęt dostarczony w stanie gotowości do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50/14 – zadanie 6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30:00Z</dcterms:created>
  <dc:creator>BPiK</dc:creator>
  <dc:description/>
  <cp:keywords/>
  <dc:language>en-US</dc:language>
  <cp:lastModifiedBy>BPiK</cp:lastModifiedBy>
  <cp:lastPrinted>2014-04-09T12:57:00Z</cp:lastPrinted>
  <dcterms:modified xsi:type="dcterms:W3CDTF">2014-04-23T11:55:00Z</dcterms:modified>
  <cp:revision>3</cp:revision>
  <dc:subject/>
  <dc:title>Załącznik nr 5 do SIWZ </dc:title>
</cp:coreProperties>
</file>